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1114425" cy="8763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1" r="-3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5315</wp:posOffset>
          </wp:positionH>
          <wp:positionV relativeFrom="paragraph">
            <wp:posOffset>-319405</wp:posOffset>
          </wp:positionV>
          <wp:extent cx="2273300" cy="2019935"/>
          <wp:effectExtent l="0" t="0" r="0" b="0"/>
          <wp:wrapTight wrapText="bothSides">
            <wp:wrapPolygon edited="0">
              <wp:start x="14377" y="0"/>
              <wp:lineTo x="13667" y="2315"/>
              <wp:lineTo x="8638" y="3404"/>
              <wp:lineTo x="5479" y="4636"/>
              <wp:lineTo x="5025" y="4852"/>
              <wp:lineTo x="4381" y="5577"/>
              <wp:lineTo x="4124" y="7534"/>
              <wp:lineTo x="4124" y="7898"/>
              <wp:lineTo x="1157" y="9201"/>
              <wp:lineTo x="62" y="10435"/>
              <wp:lineTo x="-4" y="11812"/>
              <wp:lineTo x="384" y="12755"/>
              <wp:lineTo x="447" y="13189"/>
              <wp:lineTo x="3351" y="13915"/>
              <wp:lineTo x="4898" y="13915"/>
              <wp:lineTo x="4253" y="15073"/>
              <wp:lineTo x="2899" y="15653"/>
              <wp:lineTo x="2383" y="15943"/>
              <wp:lineTo x="2255" y="17394"/>
              <wp:lineTo x="2770" y="18554"/>
              <wp:lineTo x="2834" y="18915"/>
              <wp:lineTo x="6252" y="19712"/>
              <wp:lineTo x="7606" y="19712"/>
              <wp:lineTo x="7606" y="20148"/>
              <wp:lineTo x="7991" y="20872"/>
              <wp:lineTo x="8250" y="20946"/>
              <wp:lineTo x="9153" y="21308"/>
              <wp:lineTo x="9282" y="21308"/>
              <wp:lineTo x="10120" y="21308"/>
              <wp:lineTo x="10249" y="21308"/>
              <wp:lineTo x="11024" y="20872"/>
              <wp:lineTo x="11474" y="19712"/>
              <wp:lineTo x="11732" y="19279"/>
              <wp:lineTo x="11410" y="18989"/>
              <wp:lineTo x="10314" y="18554"/>
              <wp:lineTo x="10700" y="17394"/>
              <wp:lineTo x="10895" y="14566"/>
              <wp:lineTo x="10636" y="13915"/>
              <wp:lineTo x="10636" y="12755"/>
              <wp:lineTo x="14892" y="12755"/>
              <wp:lineTo x="15731" y="12538"/>
              <wp:lineTo x="15665" y="11594"/>
              <wp:lineTo x="16116" y="10435"/>
              <wp:lineTo x="17986" y="10435"/>
              <wp:lineTo x="19921" y="9855"/>
              <wp:lineTo x="19857" y="9275"/>
              <wp:lineTo x="21467" y="3475"/>
              <wp:lineTo x="21600" y="2752"/>
              <wp:lineTo x="21600" y="2462"/>
              <wp:lineTo x="14699" y="0"/>
              <wp:lineTo x="143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73300" cy="201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26385</wp:posOffset>
          </wp:positionH>
          <wp:positionV relativeFrom="paragraph">
            <wp:posOffset>2540</wp:posOffset>
          </wp:positionV>
          <wp:extent cx="878840" cy="1045210"/>
          <wp:effectExtent l="0" t="0" r="0" b="0"/>
          <wp:wrapTight wrapText="bothSides">
            <wp:wrapPolygon edited="0">
              <wp:start x="11031" y="190"/>
              <wp:lineTo x="5863" y="389"/>
              <wp:lineTo x="230" y="1955"/>
              <wp:lineTo x="230" y="13938"/>
              <wp:lineTo x="3041" y="19042"/>
              <wp:lineTo x="3041" y="20616"/>
              <wp:lineTo x="6568" y="21395"/>
              <wp:lineTo x="13610" y="21395"/>
              <wp:lineTo x="15020" y="21395"/>
              <wp:lineTo x="15253" y="21395"/>
              <wp:lineTo x="17136" y="19042"/>
              <wp:lineTo x="20421" y="12760"/>
              <wp:lineTo x="21600" y="9620"/>
              <wp:lineTo x="21600" y="3331"/>
              <wp:lineTo x="21358" y="2743"/>
              <wp:lineTo x="19948" y="190"/>
              <wp:lineTo x="11031" y="19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  <w:t>ACTIVIDAD NÚMERO 5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  <w:t>ESCRIBE UN PÁRRAFO DESCRIBIENDO CÓMO ES TU MASCOTA PREFERIDA Y CÓMO ES TU RELACIÓN CON ELLA.</w:t>
    </w:r>
  </w:p>
  <w:p>
    <w:pPr>
      <w:pStyle w:val="Header"/>
      <w:rPr>
        <w:b/>
        <w:b/>
        <w:sz w:val="32"/>
      </w:rPr>
    </w:pPr>
    <w:r>
      <w:rPr>
        <w:b/>
        <w:sz w:val="32"/>
      </w:rPr>
      <w:t>CUANDO TERMINES P`RESENTA TU TRABAJO A LA PROFESORA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03:00Z</dcterms:created>
  <dc:creator>Colossus User</dc:creator>
  <dc:description/>
  <cp:keywords/>
  <dc:language>en-US</dc:language>
  <cp:lastModifiedBy>Colossus User</cp:lastModifiedBy>
  <dcterms:modified xsi:type="dcterms:W3CDTF">2009-04-15T00:07:00Z</dcterms:modified>
  <cp:revision>6</cp:revision>
  <dc:subject/>
  <dc:title/>
</cp:coreProperties>
</file>